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ВЕРХБЫСТРАЯ ЭРЕКЦИЯ</w:t>
      </w:r>
    </w:p>
    <w:p>
      <w:pPr>
        <w:pStyle w:val="Normal"/>
        <w:rPr/>
      </w:pPr>
      <w:r>
        <w:rPr/>
        <w:t xml:space="preserve">28-03-2003 @ 00:00 </w:t>
      </w:r>
    </w:p>
    <w:p>
      <w:pPr>
        <w:pStyle w:val="Normal"/>
        <w:rPr/>
      </w:pPr>
      <w:r>
        <w:rPr/>
        <w:t xml:space="preserve">Раздел: Интимные страсти / Как свести с ума друг друга </w:t>
      </w:r>
    </w:p>
    <w:p>
      <w:pPr>
        <w:pStyle w:val="Normal"/>
        <w:rPr/>
      </w:pPr>
      <w:r>
        <w:rPr/>
        <w:t xml:space="preserve">   </w:t>
      </w:r>
      <w:r>
        <w:rPr/>
        <w:t>Так как вы стремитесь к максимальной эффективности, то полезно научить свой ум и тело работать в тесном единстве друг с другом, чтобы достигать желанной эрекции как можно скорее. Цель этой тренировки — дать обоим партнерам уверенность в том, что они смогут повысить эффективность контроля над пенисом после наступления эрекции.</w:t>
      </w:r>
    </w:p>
    <w:p>
      <w:pPr>
        <w:pStyle w:val="Normal"/>
        <w:rPr/>
      </w:pPr>
      <w:r>
        <w:rPr/>
      </w:r>
    </w:p>
    <w:p>
      <w:pPr>
        <w:pStyle w:val="Normal"/>
        <w:rPr/>
      </w:pPr>
      <w:r>
        <w:rPr/>
        <w:t>Конечно, это нормально и хорошо, если ваш пенис поднимается тут же, как только вы начинаете заниматься любовью. Но что делать, если этого не происходит? И что делать, если в течение предварительной игры или в самом разгаре полового акта он уже опустился?</w:t>
      </w:r>
    </w:p>
    <w:p>
      <w:pPr>
        <w:pStyle w:val="Normal"/>
        <w:rPr/>
      </w:pPr>
      <w:r>
        <w:rPr/>
      </w:r>
    </w:p>
    <w:p>
      <w:pPr>
        <w:pStyle w:val="Normal"/>
        <w:rPr/>
      </w:pPr>
      <w:r>
        <w:rPr/>
        <w:t>Единственное, чего делать не нужно, так это паниковать или терять уверенность в возможности достигать эрекцию. Вы сможете контролировать эрекцию намного эффективнее, чем представляете, — при этом важнейшую помощь и поддержку вам окажут ваше умственное и физическое состояние, а также правильная реакция партнера.</w:t>
      </w:r>
    </w:p>
    <w:p>
      <w:pPr>
        <w:pStyle w:val="Normal"/>
        <w:rPr/>
      </w:pPr>
      <w:r>
        <w:rPr/>
      </w:r>
    </w:p>
    <w:p>
      <w:pPr>
        <w:pStyle w:val="Normal"/>
        <w:rPr/>
      </w:pPr>
      <w:r>
        <w:rPr/>
        <w:t>Для тренировки вам понадобится записная книжка. Через две недели — при условии добросовестного и регулярного исполнения упражнений — вы сможете не только достигать эрекции, когда пожелаете, но и делать это за половину того времени, которое затрачиваете сейчас.</w:t>
      </w:r>
    </w:p>
    <w:p>
      <w:pPr>
        <w:pStyle w:val="Normal"/>
        <w:rPr/>
      </w:pPr>
      <w:r>
        <w:rPr/>
      </w:r>
    </w:p>
    <w:p>
      <w:pPr>
        <w:pStyle w:val="Normal"/>
        <w:rPr/>
      </w:pPr>
      <w:r>
        <w:rPr/>
        <w:t>Разделите блокнот на 14 квадратов. По одному квадрату на каждый день тренировки. Затем каждый из них поделите на секции: время эрекции, время пика эрекции, время опадания, продолжительность, толщина и заметки. Единственное, что вам понадобится для упражнений, — мерная лента, секундомер, если есть, или ручные часы с секундной стрелкой и ручка для записей.</w:t>
      </w:r>
    </w:p>
    <w:p>
      <w:pPr>
        <w:pStyle w:val="Normal"/>
        <w:rPr/>
      </w:pPr>
      <w:r>
        <w:rPr/>
      </w:r>
    </w:p>
    <w:p>
      <w:pPr>
        <w:pStyle w:val="Normal"/>
        <w:rPr/>
      </w:pPr>
      <w:r>
        <w:rPr/>
        <w:t>Найдите такое помещение, где ежедневно в одно и то же время вы сможете оставаться наедине с собой без риска появления посторонних. Я понимаю, что это не всегда просто, но надо постараться. Комната должна быть теплой и удобной, но если обстоятельства позволяют вам использовать только ванную, не огорчайтесь, подойдет и она. Но очевидно, что в уборной вам не удастся расслабиться достаточно, поэтому и результаты могут быть не такими впечатляющими» как если бы вы занимались наедине с собой в теплой спальне. Но в любом случае значительное улучшение гарантировано.</w:t>
      </w:r>
    </w:p>
    <w:p>
      <w:pPr>
        <w:pStyle w:val="Normal"/>
        <w:rPr/>
      </w:pPr>
      <w:r>
        <w:rPr/>
      </w:r>
    </w:p>
    <w:p>
      <w:pPr>
        <w:pStyle w:val="Normal"/>
        <w:rPr/>
      </w:pPr>
      <w:r>
        <w:rPr/>
        <w:t>Если возможно, снимите всю одежду и займите позицию, которую находите наиболее удобной для занятий мастурбацией. Не нужно иметь рядом под рукой каких-либо эротических фотографий или журналов — никаких искусственных стимуляторов. Вся стимуляция должна происходить в вашем собственном мозге, это будет один из способов, которым вы сможете заставить работать мозг и пенис в полном согласии.</w:t>
      </w:r>
    </w:p>
    <w:p>
      <w:pPr>
        <w:pStyle w:val="Normal"/>
        <w:rPr/>
      </w:pPr>
      <w:r>
        <w:rPr/>
      </w:r>
    </w:p>
    <w:p>
      <w:pPr>
        <w:pStyle w:val="Normal"/>
        <w:rPr/>
      </w:pPr>
      <w:r>
        <w:rPr/>
        <w:t>Включите секундомер и одновременно начинайте мастурбировать так быстро, как только можете. Цель: быстро достигнуть высшей точки. Пока мастурбируете, думайте только о самых возбуждающих вещах, какие только приходят на ум. Лучше всего пусть это будут испробованные и надежные сексуальные фантазии, обычно приводившие к желаемому результату. Например, фантазии о способах, которыми вы хотели бы заниматься любовью с женой или своей подружкой. Или сконцентрируйтесь на ощущениях, которые вы испытываете, пребывая в середине дня обнаженным в комнате и неистово мастурбируя.</w:t>
      </w:r>
    </w:p>
    <w:p>
      <w:pPr>
        <w:pStyle w:val="Normal"/>
        <w:rPr/>
      </w:pPr>
      <w:r>
        <w:rPr/>
      </w:r>
    </w:p>
    <w:p>
      <w:pPr>
        <w:pStyle w:val="Normal"/>
        <w:rPr/>
      </w:pPr>
      <w:r>
        <w:rPr/>
        <w:t>Если начальной эрекции не возникало, сделайте пометку в блокноте, сколько времени потребовалось вам для достижения полной твердости пениса. Затем мастурбируйте так быстро и сильно, как только можете, до достижения высшего пика, сосредоточившись на том, что более всего вас возбуждает.</w:t>
      </w:r>
    </w:p>
    <w:p>
      <w:pPr>
        <w:pStyle w:val="Normal"/>
        <w:rPr/>
      </w:pPr>
      <w:r>
        <w:rPr/>
      </w:r>
    </w:p>
    <w:p>
      <w:pPr>
        <w:pStyle w:val="Normal"/>
        <w:rPr/>
      </w:pPr>
      <w:r>
        <w:rPr/>
        <w:t>Научитесь сосредоточиваться. Научитесь не думать более ни о чем, кроме постоянно растущего сексуального возбуждения. Фантазия будет все более приближать вас к наивысшей точке. Сосредоточьтесь исключительно на пенисе, горя нетерпением опорожнить его.</w:t>
      </w:r>
    </w:p>
    <w:p>
      <w:pPr>
        <w:pStyle w:val="Normal"/>
        <w:rPr/>
      </w:pPr>
      <w:r>
        <w:rPr/>
      </w:r>
    </w:p>
    <w:p>
      <w:pPr>
        <w:pStyle w:val="Normal"/>
        <w:rPr/>
      </w:pPr>
      <w:r>
        <w:rPr/>
        <w:t>Вот что говорит Кевин, 28 лет, продавец универмага из Уайт-Плене, Нью-Йорк: «Я постоянно играл с фантазией, будто меня похищают пятнадцать девчонок из женской гимназии. Они затаскивают меня в свою спальню и раздевают. Затем и сами раздеваются. Они начинают трогать меня, касаться всех частей моего тела, потом одна за другой сосут мой член. Они лезут мне в лицо сосками, водят ими по всему телу, — я ничего не могу сделать. За руки и за ноги я привязан к кровати, а их слишком много. Они все сильнее тискают и трясут меня и надевают мне на член презерватив. Вот когда моя фантазия начинает отчасти совпадать с действительностью. Мне кажется, что одна рука не моя, а той девушки, которая надевает мне презерватив. Я едва касаюсь своей головки быстрыми легкими движениями кончиков пальцев. Иногда при этом я поглаживаю второй рукой себе яички, представляя, что это делает другая девушка. Я фантазирую дальше, что одна из девушек садится мне прямо на лицо. Ее влагалище помещается прямо против моего рта, так что я едва могу дышать. Все лицо покрывается соком, выделяющимся оттуда. Ее лицо с широко раскрытым ртом наклоняется над моим членом в ожидании, когда он поднимется. Вот то место, до которого обычно доходит моя фантазия, после чего наступает эякуляция».</w:t>
      </w:r>
    </w:p>
    <w:p>
      <w:pPr>
        <w:pStyle w:val="Normal"/>
        <w:rPr/>
      </w:pPr>
      <w:r>
        <w:rPr/>
      </w:r>
    </w:p>
    <w:p>
      <w:pPr>
        <w:pStyle w:val="Normal"/>
        <w:rPr/>
      </w:pPr>
      <w:r>
        <w:rPr/>
        <w:t>У меня имеется множество описаний подобных фантазий, используемых мужчинами при занятиях мастурбацией, причем большинство из них заявляло, что, занимаясь любовью с женами и подружками, они прибегали к фантазиям значительно реже. «Я иногда фантазирую, когда занимаюсь любовью с Фредой, но тогда она становится неотъемлемой частью всех фантазий, это говорит 35-летний Леонард из Сан-Франциско. Обычно я представляю ее рабыней, о чем она не подозревает. Я купил ее то ли на рынке невольников, то ли где-то еще, короче, она у меня была. Она постоянно обнажена, и я могу заниматься с ней любовью где захочу, когда захочу и как захочу».</w:t>
      </w:r>
    </w:p>
    <w:p>
      <w:pPr>
        <w:pStyle w:val="Normal"/>
        <w:rPr/>
      </w:pPr>
      <w:r>
        <w:rPr/>
      </w:r>
    </w:p>
    <w:p>
      <w:pPr>
        <w:pStyle w:val="Normal"/>
        <w:rPr/>
      </w:pPr>
      <w:r>
        <w:rPr/>
        <w:t>Мне было интересно узнать, что скажет Фреда об этой фантазии, когда узнает. «Я не знаю. Не могу даже представить, как она отреагирует. Никогда не говорил ей об этом. Иногда ведь это даже не фантазия, а просто ощущение. Возникает на миг и тут же исчезает. Я думаю, она посчитала бы меня странным».</w:t>
      </w:r>
    </w:p>
    <w:p>
      <w:pPr>
        <w:pStyle w:val="Normal"/>
        <w:rPr/>
      </w:pPr>
      <w:r>
        <w:rPr/>
      </w:r>
    </w:p>
    <w:p>
      <w:pPr>
        <w:pStyle w:val="Normal"/>
        <w:rPr/>
      </w:pPr>
      <w:r>
        <w:rPr/>
        <w:t>Я убедил Леонарда рассказать об этой фантазии Фреде и не бояться, что она примет его за «странного». Как выяснилось, Фреда нашла эту фантазию для себя лестной и волнующей. После этого они вместе воплощали ее в жизнь: Леонард привязывал запястья и лодыжки Фреды к спинкам кровати, завязывал рот шарфом, и они разыгрывали всю сцену. Оба они признали, что эта игра возобновила их интерес к сексу, а Леонард заметил: «Это переносит мою фантазию из головы в спальню».</w:t>
      </w:r>
    </w:p>
    <w:p>
      <w:pPr>
        <w:pStyle w:val="Normal"/>
        <w:rPr/>
      </w:pPr>
      <w:r>
        <w:rPr/>
      </w:r>
    </w:p>
    <w:p>
      <w:pPr>
        <w:pStyle w:val="Normal"/>
        <w:rPr/>
      </w:pPr>
      <w:r>
        <w:rPr/>
        <w:t>В момент точки наивысшего возбуждения — когда выстреливает первая струйка спермы — нажмите кнопку секундомера и в точности зафиксируйте время, которое ушло на достижение оргазма из эрегированного члена. Также можете пометить себе, какое количество спермы излилось наружу и сколько спазмов вы пережили при этом.</w:t>
      </w:r>
    </w:p>
    <w:p>
      <w:pPr>
        <w:pStyle w:val="Normal"/>
        <w:rPr/>
      </w:pPr>
      <w:r>
        <w:rPr/>
      </w:r>
    </w:p>
    <w:p>
      <w:pPr>
        <w:pStyle w:val="Normal"/>
        <w:rPr/>
      </w:pPr>
      <w:r>
        <w:rPr/>
        <w:t>В первый акт мастурбации такого рода вы, скорее всего, очень быстро достигнете высшей точки. На второй, третий, четвертый день, когда вы в привычное время войдете в комнату для занятия мастурбацией, то обнаружите, что теперь потребуется немного больше времени, чтобы член стал твердым и вы могли достичь пика оргазма. Вы также обнаружите, что ваше внимание стало как-то легко рассеиваться, после того так вы имели достаточно половых актов на неделе, чтобы получить удовлетворение, по крайней мере, физическое.</w:t>
      </w:r>
    </w:p>
    <w:p>
      <w:pPr>
        <w:pStyle w:val="Normal"/>
        <w:rPr/>
      </w:pPr>
      <w:r>
        <w:rPr/>
      </w:r>
    </w:p>
    <w:p>
      <w:pPr>
        <w:pStyle w:val="Normal"/>
        <w:rPr/>
      </w:pPr>
      <w:r>
        <w:rPr/>
        <w:t>И вот именно теперь ваша концентрация и тренировка сыграют главную роль. Вы можете не почувствовать приближения высшей точки возбуждения; можете даже не замечать, как мастурбируете. Главное, что вам нужно,— это пробудить в себе самые сильные мечты и фантазии, которые только может подарить воображение. При этом старайтесь работать на пенисе способом, который наиболее всего стимулирует ваше возбуждение; так быстро и сильно, как только можете. Во время мастурбации продолжайте напрягать и расслаблять мышцы промежности. Это поможет сохранить эрекцию и удержать семенную жидкость в предстательной железе.</w:t>
      </w:r>
    </w:p>
    <w:p>
      <w:pPr>
        <w:pStyle w:val="Normal"/>
        <w:rPr/>
      </w:pPr>
      <w:r>
        <w:rPr/>
      </w:r>
    </w:p>
    <w:p>
      <w:pPr>
        <w:pStyle w:val="Normal"/>
        <w:rPr/>
      </w:pPr>
      <w:r>
        <w:rPr/>
        <w:t>Совершенно неважно, какого типа будут ваши фантазии. У вас только одна цель — скорейшее достижение эрекции и следующей за ней высшей точки наслаждения. На пятый или шестой день вы заметите признаки улучшения концентрации, а на десятый день сможете почувствовать, как удается вам контроль над удержанием эрекции пениса и продление времени высшего наслаждения.</w:t>
      </w:r>
    </w:p>
    <w:p>
      <w:pPr>
        <w:pStyle w:val="Normal"/>
        <w:rPr/>
      </w:pPr>
      <w:r>
        <w:rPr/>
      </w:r>
    </w:p>
    <w:p>
      <w:pPr>
        <w:pStyle w:val="Normal"/>
        <w:rPr/>
      </w:pPr>
      <w:r>
        <w:rPr/>
        <w:t>Вы, наверное, заметите, что спермы извергаете не так много, как в первый день, но семяизвержение можно будет увеличить, так как теперь с помощью мышц промежности вы способны контролировать этот процесс. Количество спермы увеличивается именно благодаря эффективной стимуляции предстательной железы.</w:t>
      </w:r>
    </w:p>
    <w:p>
      <w:pPr>
        <w:pStyle w:val="Normal"/>
        <w:rPr/>
      </w:pPr>
      <w:r>
        <w:rPr/>
      </w:r>
    </w:p>
    <w:p>
      <w:pPr>
        <w:pStyle w:val="Normal"/>
        <w:rPr/>
      </w:pPr>
      <w:r>
        <w:rPr/>
        <w:t>Вы не сразу увидите улучшение. Но надо учиться на неудачах. Вы выясните, какие фантазии точно гарантируют вам эрекцию, а какие нет. Возможно, вы создадите новые фантазии, даже еще более эротичные, чем прежде. Вы также узнаете пределы своих способностей концентрироваться на самом важном.</w:t>
      </w:r>
    </w:p>
    <w:p>
      <w:pPr>
        <w:pStyle w:val="Normal"/>
        <w:rPr/>
      </w:pPr>
      <w:r>
        <w:rPr/>
      </w:r>
    </w:p>
    <w:p>
      <w:pPr>
        <w:pStyle w:val="Normal"/>
        <w:rPr/>
      </w:pPr>
      <w:r>
        <w:rPr/>
        <w:t>Высокоэффективный секс зависит от того, насколько вы поглощены тем, что делаете — доставляете удовольствие партнеру, получаете наслаждение, которое он вам дает.</w:t>
      </w:r>
    </w:p>
    <w:p>
      <w:pPr>
        <w:pStyle w:val="Normal"/>
        <w:rPr/>
      </w:pPr>
      <w:r>
        <w:rPr/>
      </w:r>
    </w:p>
    <w:p>
      <w:pPr>
        <w:pStyle w:val="Normal"/>
        <w:rPr/>
      </w:pPr>
      <w:r>
        <w:rPr/>
        <w:t>Многие мужчины, освоившие науку очищения мышления от разных повседневных забот и проблем, внешнего беспокойства, заметили, что это занятие крайне хорошо способствует достижению высокоэффективного секса. Как сказала мне 27-летняя Дениза из Лос-Анджелеса: «Вы не можете наслаждаться занятием любовью в полной мере, если половина вашего мозга все еще пытается справиться с домашним бюджетом или занята проблемой выбора меню на завтрашний ужин. Было время, когда и я использовала для занятий любовью половину мозга. Только когда Рик сказал мне: «Что с тобой? Почему ты такая холодная?» — до меня дошло, что же я делаю. Секс превращался в рутину, вроде походов за покупками. Я занималась любовью так же, как прогуливалась с сумкой по рынку или забирала детей из школы».</w:t>
      </w:r>
    </w:p>
    <w:p>
      <w:pPr>
        <w:pStyle w:val="Normal"/>
        <w:rPr/>
      </w:pPr>
      <w:r>
        <w:rPr/>
      </w:r>
    </w:p>
    <w:p>
      <w:pPr>
        <w:pStyle w:val="Normal"/>
        <w:rPr/>
      </w:pPr>
      <w:r>
        <w:rPr/>
        <w:t>После двух недель высокоскоростной мастурбации вы увидите, что ваша способность скорейшего достижения эрекции и эякуляции заметно улучшилась. Вы можете заниматься упражнениями по высокоскоростной мастурбации не обязательно в течение двух недель, но и дольше, столько, сколько вам потребуется, чтобы научиться концентрироваться и улучшить свои сексуальные возможности.</w:t>
      </w:r>
    </w:p>
    <w:p>
      <w:pPr>
        <w:pStyle w:val="Normal"/>
        <w:rPr/>
      </w:pPr>
      <w:r>
        <w:rPr/>
      </w:r>
    </w:p>
    <w:p>
      <w:pPr>
        <w:pStyle w:val="Normal"/>
        <w:rPr/>
      </w:pPr>
      <w:r>
        <w:rPr/>
        <w:t>Интересно, что высокоскоростная мастурбация может помочь и мужчинам, страдающим преждевременной эякуляцией. Хотя может показаться, что способность достигать высшей точки очень быстро — не самое необходимое. Контроль эякуляции, который обеспечивают эти упражнения, одинаково хорош для решения любых проблем, способных возникнуть у мужчин при достижении эрекции и максимального наслаждения сексом.</w:t>
      </w:r>
    </w:p>
    <w:p>
      <w:pPr>
        <w:pStyle w:val="Normal"/>
        <w:rPr/>
      </w:pPr>
      <w:r>
        <w:rPr/>
      </w:r>
    </w:p>
    <w:p>
      <w:pPr>
        <w:pStyle w:val="Normal"/>
        <w:rPr/>
      </w:pPr>
      <w:r>
        <w:rPr/>
        <w:t>Если, однако, после двух недель упражнений высокоскоростной мастурбации вы все еще продолжаете страдать от преждевременных эякуляций, попробуйте переключиться на упражнения с замедленным темпом мастурбации. Это подразумевает мастурбацию настойчивую, но осуществляемую медленно, и при надвигающемся оргазме вам необходимо будет делать паузу. Другими словами, вы должны отодвигать момент эякуляции насколько сможете и при этом продолжать сексуальную самостимуляцию.</w:t>
      </w:r>
    </w:p>
    <w:p>
      <w:pPr>
        <w:pStyle w:val="Normal"/>
        <w:rPr/>
      </w:pPr>
      <w:r>
        <w:rPr/>
      </w:r>
    </w:p>
    <w:p>
      <w:pPr>
        <w:pStyle w:val="Normal"/>
        <w:rPr/>
      </w:pPr>
      <w:r>
        <w:rPr/>
        <w:t>После трех недель таких упражнений мужчина, прежде извергавший сперму, не успев войти в преддверие, обнаружит, что теперь ему удается продолжать половой акт без эякуляции до «трех-четырех минут... пока я сам не начинал об этом беспокоиться», а потом «до пяти минут и больше — до тех пор, пока я сам так хотел». Человек, приславший письмо, безусловно понял, что его пенис — это не отдельное существо, над которым он не властен, но контролируемая часть его собственного тела.</w:t>
      </w:r>
    </w:p>
    <w:p>
      <w:pPr>
        <w:pStyle w:val="Normal"/>
        <w:rPr/>
      </w:pPr>
      <w:r>
        <w:rPr/>
      </w:r>
    </w:p>
    <w:p>
      <w:pPr>
        <w:pStyle w:val="Normal"/>
        <w:rPr/>
      </w:pPr>
      <w:r>
        <w:rPr/>
        <w:t>Мужчине совсем не обязательно проделывать все эти упражнения с высоко/малоскоростной мастурбацией самому. В зависимости от природы сексуальных проблем и индивидуальных условий может быть даже более полезно, если помогать ему в достижении высшей точки будет женщина.</w:t>
      </w:r>
    </w:p>
    <w:p>
      <w:pPr>
        <w:pStyle w:val="Normal"/>
        <w:rPr/>
      </w:pPr>
      <w:r>
        <w:rPr/>
      </w:r>
    </w:p>
    <w:p>
      <w:pPr>
        <w:pStyle w:val="Normal"/>
        <w:rPr/>
      </w:pPr>
      <w:r>
        <w:rPr/>
        <w:t>Клайд, 32-летний бурильщик из Паскагулы, штат Миссисипи, написал: «У меня всегда были проблемы оттого, что я слишком быстро заканчивал. Это началось еще с моей первой женой, которая была на два года старше меня. Всегда было такое впечатление, что она как нянька заботится о наших отношениях, и это меня сильно нервировало... и вызывало преждевременную эякуляцию. Иногда мне было достаточно только коснуться ее «киски», и я тут же извергался на это проклятое место. Когда я женился во второй раз (на Белинде), сначала все было в порядке, но затем я начал опять волноваться насчет своих сексуальных проблем, и стало случаться то же... эякуляция без малейшего напряжения. Тогда я попробовал быстроскорост-ную мастурбацию. Я не представлял себе, как это может мне помочь. С тех пор как преждевременное семяизвержение стало моей проблемой, я и не думал, что мне будет полезно знание, показывающее, как достичь семяизвержения еще быстрее. Но на самом деле упражнения дали мне больше контроля над семяизвержением, дав сперва контроль над самим собой. Я стал понимать, что забочусь о своем теле, и начал разбираться в его реакциях».</w:t>
      </w:r>
    </w:p>
    <w:p>
      <w:pPr>
        <w:pStyle w:val="Normal"/>
        <w:rPr/>
      </w:pPr>
      <w:r>
        <w:rPr/>
      </w:r>
    </w:p>
    <w:p>
      <w:pPr>
        <w:pStyle w:val="Normal"/>
        <w:rPr/>
      </w:pPr>
      <w:r>
        <w:rPr/>
        <w:t>После двух недель занятий быстроскоростной мастурбацией наедине с собой Клайд решил попробовать медленную мастурбацию с помощью Бе-линды. Он старался, насколько мог, отдалить момент наступления оргазма и семяизвержения, обучая при этом Белинду, как правильно сжимать его пенис, чтобы предотвратить преждевременную эякуляцию.</w:t>
      </w:r>
    </w:p>
    <w:p>
      <w:pPr>
        <w:pStyle w:val="Normal"/>
        <w:rPr/>
      </w:pPr>
      <w:r>
        <w:rPr/>
      </w:r>
    </w:p>
    <w:p>
      <w:pPr>
        <w:pStyle w:val="Normal"/>
        <w:rPr/>
      </w:pPr>
      <w:r>
        <w:rPr/>
        <w:t>«Мы лежим бок о бок на одной постели раздетые, и Белинда очень медленно массирует мне член, пока он окончательно не наполнится кровью и не затяжелеет. Я чувствовал желание попросить ее ускорить свои манипуляции, но она продолжала делать это медленно, вверх и вниз, вверх и вниз, сжимая ствол пениса и массируя головку кончиками пальцев.</w:t>
      </w:r>
    </w:p>
    <w:p>
      <w:pPr>
        <w:pStyle w:val="Normal"/>
        <w:rPr/>
      </w:pPr>
      <w:r>
        <w:rPr/>
      </w:r>
    </w:p>
    <w:p>
      <w:pPr>
        <w:pStyle w:val="Normal"/>
        <w:rPr/>
      </w:pPr>
      <w:r>
        <w:rPr/>
        <w:t>Первые признаки я начал чувствовать уже через несколько мгновений после начала упражнения — в глубине между ног. Из моего члена начал выделяться сок, и скоро Белинда массировала мне головку, словно плавающую в смазке. Я знал, что потребуется еще всего два или три движения, чтобы я кончил, и потому попросил ее остановиться. Она крепко сжала мой член, большой палец уперся как раз внизу головки под основание канала, накрутила член вокруг своего мизинца, вывернув запястье; и постепенно возбуждение улеглось.</w:t>
      </w:r>
    </w:p>
    <w:p>
      <w:pPr>
        <w:pStyle w:val="Normal"/>
        <w:rPr/>
      </w:pPr>
      <w:r>
        <w:rPr/>
      </w:r>
    </w:p>
    <w:p>
      <w:pPr>
        <w:pStyle w:val="Normal"/>
        <w:rPr/>
      </w:pPr>
      <w:r>
        <w:rPr/>
        <w:t>Мы снова и снова повторяли это, и так продолжалось примерно сорок пять минут. Никогда еще я не держался так долго, не достигая оргазма и эякуляции... хотя за это время я не раз был готов кончить. Как. только я чувствовал, что вот-вот сорвусь и кончу, я давал команду Белинде остановиться; она прекращала массаж и сжимала член, как я описал выше.</w:t>
      </w:r>
    </w:p>
    <w:p>
      <w:pPr>
        <w:pStyle w:val="Normal"/>
        <w:rPr/>
      </w:pPr>
      <w:r>
        <w:rPr/>
      </w:r>
    </w:p>
    <w:p>
      <w:pPr>
        <w:pStyle w:val="Normal"/>
        <w:rPr/>
      </w:pPr>
      <w:r>
        <w:rPr/>
        <w:t>Наконец мы решили, что мне уже удалось продержаться довольно долго. Белинда взобралась на меня и направила мой член себе в «киску». Я обычно не люблю, когда она сверху... возникает чувство, что я не могу контролировать себя, что я не настоящий мужчина. Но сейчас я почувствовал другое. Я продвинул член как мог глубоко в нее. Потом уперся в кровать и поднял свои бедра так, что Белинда практически висела на мне, не касаясь кровати. Мой член проник так глубоко, что даже коснулся матки, и это заставило ее закричать.</w:t>
      </w:r>
    </w:p>
    <w:p>
      <w:pPr>
        <w:pStyle w:val="Normal"/>
        <w:rPr/>
      </w:pPr>
      <w:r>
        <w:rPr/>
      </w:r>
    </w:p>
    <w:p>
      <w:pPr>
        <w:pStyle w:val="Normal"/>
        <w:rPr/>
      </w:pPr>
      <w:r>
        <w:rPr/>
        <w:t>Я все еще продолжал волноваться, пока внезапно не понял, что вовсе не собираюсь кончать, и сразу успокоился. Я уже вполне мог контролировать чувствительность и наступление оргазма. Белинда кончила первой — это было удивительно, — впервые она кончила раньше меня. Я мог чувствовать, как пульсировала ее вагина и сжимала мне член с такой силой, что вы даже не поверите. Затем я тоже кончил, но как! Я был просто в изнеможении, кончив пять или шесть раз подряд. Честное слово, думал, что потеряю сознание. Белинда поднялась с меня, и сперма буквально вылилась у нее из влагалища мне на бедра».</w:t>
      </w:r>
    </w:p>
    <w:p>
      <w:pPr>
        <w:pStyle w:val="Normal"/>
        <w:rPr/>
      </w:pPr>
      <w:r>
        <w:rPr/>
      </w:r>
    </w:p>
    <w:p>
      <w:pPr>
        <w:pStyle w:val="Normal"/>
        <w:rPr/>
      </w:pPr>
      <w:r>
        <w:rPr/>
        <w:t>Клайд представляет собой классический случай мужчины с преждевременной эякуляцией. Его супружеские отношения и конфликты с первой женой способствовали развитию и закреплению болезненного состояния. Как заметили Мастерс и Джонсон в «Human sexual inadequaty»: «Мужчина-импотент склонен воспринимать жену как субъекта, унижающего его чувство самоуверенности. Ведь она — единственное существо, кто вполне знает всю глубину его неадекватности: он чувствует, что не может считать себя мужчиной в ее присутствии. Женщина, имеющая те или иные недостатки сексуальной функции, сможет добиться реванша себе или по крайней мере извинения — словесными нападками или какими-то подобными средствами. На деле, в подобной ситуации она должна всецело быть на стороне мужа, настойчиво преодолеть его стремление к отчуждению, чтобы помочь».</w:t>
      </w:r>
    </w:p>
    <w:p>
      <w:pPr>
        <w:pStyle w:val="Normal"/>
        <w:rPr/>
      </w:pPr>
      <w:r>
        <w:rPr/>
      </w:r>
    </w:p>
    <w:p>
      <w:pPr>
        <w:pStyle w:val="Normal"/>
        <w:rPr/>
      </w:pPr>
      <w:r>
        <w:rPr/>
        <w:t>Первая жена Клайда — хотя он и отзывался о ней слишком любезно — рассматривала его преждевременную эякуляцию как личное неуважение, словно он совершенно не интересовался тем, как можно удовлетворить ее. Это понятно, потому что сексуальное расстройство подобного рода может исказить чье угодно представление о подлинных отношениях в любви. Она просто не была подготовлена к тому, чтобы помочь ему избавиться от расстройства. Когда он предложил вместе пойти на консультацию к врачу, она сказала: «Все, что тебе нужно, это вести себя, как мужчина».</w:t>
      </w:r>
    </w:p>
    <w:p>
      <w:pPr>
        <w:pStyle w:val="Normal"/>
        <w:rPr/>
      </w:pPr>
      <w:r>
        <w:rPr/>
      </w:r>
    </w:p>
    <w:p>
      <w:pPr>
        <w:pStyle w:val="Normal"/>
        <w:rPr/>
      </w:pPr>
      <w:r>
        <w:rPr/>
        <w:t>Мужская неспособность достичь эрекции или контролировать эякуляцию иногда зависит от того отношения, какое он чувствует к своей возлюбленной. Большинство мужчин, с которыми я беседовал о преждевременной эякуляции, были страстно влюблены в своих партнерш, они очень сильно сексуально возбуждали их. Единственная проблема: они потеряли уверенность в собственной способности удовлетворить их и по тем или иным причинам считают, что возвратить ее невозможно.</w:t>
      </w:r>
    </w:p>
    <w:p>
      <w:pPr>
        <w:pStyle w:val="Normal"/>
        <w:rPr/>
      </w:pPr>
      <w:r>
        <w:rPr/>
      </w:r>
    </w:p>
    <w:p>
      <w:pPr>
        <w:pStyle w:val="Normal"/>
        <w:rPr/>
      </w:pPr>
      <w:r>
        <w:rPr/>
        <w:t>«Иногда мне удается достичь эрекции, и тогда я думаю: я смог сделать это, я добился эрекции! Я надеюсь, что Бог поможет и эрекция вернется. И подумал об этом, только от того, что просто подумал и вспомнил, все снова опадает и эрекция уходит. Я готов расплакаться, поверьте мне...»</w:t>
      </w:r>
    </w:p>
    <w:p>
      <w:pPr>
        <w:pStyle w:val="Normal"/>
        <w:rPr/>
      </w:pPr>
      <w:r>
        <w:rPr/>
      </w:r>
    </w:p>
    <w:p>
      <w:pPr>
        <w:pStyle w:val="Normal"/>
        <w:rPr/>
      </w:pPr>
      <w:r>
        <w:rPr/>
        <w:t>Сжатие, которое делала Белинда, чтобы задержать оргазм Клайда, было модифицированной версией «техники сжатия», разработанной Мастерсом и Джонсон при проведении сексуально-терапевтических занятий с мужчинами, страдающими преждевременной эякуляцией. Успех был поразительным — в течение одиннадцати лет Мастерс и Джонсон вылечили в Сент-Луисе, штат Миссури, 186 человек, и только 4 случая не поддались лечению.</w:t>
      </w:r>
    </w:p>
    <w:p>
      <w:pPr>
        <w:pStyle w:val="Normal"/>
        <w:rPr/>
      </w:pPr>
      <w:r>
        <w:rPr/>
      </w:r>
    </w:p>
    <w:p>
      <w:pPr>
        <w:pStyle w:val="Normal"/>
        <w:rPr/>
      </w:pPr>
      <w:r>
        <w:rPr/>
        <w:t>Как только мужчина приближается к оргазму, его партнерша пережимает ствол указательным пальцем как раз под основанием головки полового члена, подушечкой большого пальца оказывая сильный нажим на уздечку (тонкий слой кожи пониже отверстия мочеиспускательного канала в головке).</w:t>
      </w:r>
    </w:p>
    <w:p>
      <w:pPr>
        <w:pStyle w:val="Normal"/>
        <w:rPr/>
      </w:pPr>
      <w:r>
        <w:rPr/>
      </w:r>
    </w:p>
    <w:p>
      <w:pPr>
        <w:pStyle w:val="Normal"/>
        <w:rPr/>
      </w:pPr>
      <w:r>
        <w:rPr/>
        <w:t>Обычно достаточно 5-10 секунд сжатия, чтобы сдержать эякуляцию. При этом выполняется намерение показать мужчине, что он может сохранить и удержать эрекцию в течение достаточного периода времени.</w:t>
      </w:r>
    </w:p>
    <w:p>
      <w:pPr>
        <w:pStyle w:val="Normal"/>
        <w:rPr/>
      </w:pPr>
      <w:r>
        <w:rPr/>
      </w:r>
    </w:p>
    <w:p>
      <w:pPr>
        <w:pStyle w:val="Normal"/>
        <w:rPr/>
      </w:pPr>
      <w:r>
        <w:rPr/>
        <w:t>Пары, испробовавшие эту технику, признавали, что сжатие оказывалось более результативным, если сопровождалось поворотом эрегированного пениса в сторону на 90 градусов, когда отверстие мочеиспускательного канала на головке поворачивается под прямым углом. Женщины-партнерши должны знать, что мужской эрегированный член можно сжимать с достаточной силой и поворачивать, не боясь причинить ему повреждение или вызвать ощущение дискомфорта.</w:t>
      </w:r>
    </w:p>
    <w:p>
      <w:pPr>
        <w:pStyle w:val="Normal"/>
        <w:rPr/>
      </w:pPr>
      <w:r>
        <w:rPr/>
      </w:r>
    </w:p>
    <w:p>
      <w:pPr>
        <w:pStyle w:val="Normal"/>
        <w:rPr/>
      </w:pPr>
      <w:r>
        <w:rPr/>
        <w:t>Очевидно, наступает момент, когда мужчина уже ХОЧЕТ кончить. И действительно, приближаясь к стадии неминуемой эякуляции, он все равно кончит, хочет того или нет.</w:t>
      </w:r>
    </w:p>
    <w:p>
      <w:pPr>
        <w:pStyle w:val="Normal"/>
        <w:rPr/>
      </w:pPr>
      <w:r>
        <w:rPr/>
      </w:r>
    </w:p>
    <w:p>
      <w:pPr>
        <w:pStyle w:val="Normal"/>
        <w:rPr/>
      </w:pPr>
      <w:r>
        <w:rPr/>
        <w:t>Внешние признаки мужского оргазма заключаются в том, что мужчина вдруг начинает толкаться во влагалище партнерши быстрее, сжимать ее сильнее, а за какие-то доли секунды до эякуляции старается проникнуть в нее максимально глубоко.</w:t>
      </w:r>
    </w:p>
    <w:p>
      <w:pPr>
        <w:pStyle w:val="Normal"/>
        <w:rPr/>
      </w:pPr>
      <w:r>
        <w:rPr/>
      </w:r>
    </w:p>
    <w:p>
      <w:pPr>
        <w:pStyle w:val="Normal"/>
        <w:rPr/>
      </w:pPr>
      <w:r>
        <w:rPr/>
        <w:t>С момента приближения оргазма у мужчины все его наружные и внутренние половые органы вовлечены в процесс перемещения спермы в уретру. В этот момент — первую стадию мужского оргазма — все мышцы таза непроизвольно сокращаются; аналогичным образом сокращаются тазовые мышцы и у женщин в момент женского оргазма.</w:t>
      </w:r>
    </w:p>
    <w:p>
      <w:pPr>
        <w:pStyle w:val="Normal"/>
        <w:rPr/>
      </w:pPr>
      <w:r>
        <w:rPr/>
      </w:r>
    </w:p>
    <w:p>
      <w:pPr>
        <w:pStyle w:val="Normal"/>
        <w:rPr/>
      </w:pPr>
      <w:r>
        <w:rPr/>
        <w:t>Сперматозоиды образуются в яичках, а именно, в извитых семенных канальцах. Все канальцы яичка открываются в семявыносящий проток, который после нескольких изгибов образует специальный мешочек, называемый «ампулой семявыносящего протока». После соединения выделительных протоков с семенными пузырьками, семявыносящие протоки образуют семявыбрасывающие протоки. В ампуле семенная жидкость дожидается момента эякуляции. Семенные пузырьки выделяют особую жидкость, которая, соединяясь с секретом яичек, образует сперму.</w:t>
      </w:r>
    </w:p>
    <w:p>
      <w:pPr>
        <w:pStyle w:val="Normal"/>
        <w:rPr/>
      </w:pPr>
      <w:r>
        <w:rPr/>
      </w:r>
    </w:p>
    <w:p>
      <w:pPr>
        <w:pStyle w:val="Normal"/>
        <w:rPr/>
      </w:pPr>
      <w:r>
        <w:rPr/>
        <w:t>В то самое время, когда сперматозоиды совершают свой путь в ампулу, предстательная железа начинает ритмично сокращаться и выделяет железистую жидкость белого цвета, составляющую основу спермы и поддерживающую жизнеспособность сперматозоидов.</w:t>
      </w:r>
    </w:p>
    <w:p>
      <w:pPr>
        <w:pStyle w:val="Normal"/>
        <w:rPr/>
      </w:pPr>
      <w:r>
        <w:rPr/>
      </w:r>
    </w:p>
    <w:p>
      <w:pPr>
        <w:pStyle w:val="Normal"/>
        <w:rPr/>
      </w:pPr>
      <w:r>
        <w:rPr/>
        <w:t>Когда семенные пузырьки выделяют свой секрет, клетки сперматозоидов в этот момент выбрасываются из мешочка (ампулы), чтобы перемешаться с семенной жидкостью. Происходит это в отделе мочеиспускательного канала, проходящего через предстательную железу. В то же самое время луковица мочеиспускательного канала, расположенная над мошонкой, увеличивается и напрягается, готовясь к окончательному и полному опорожнению.</w:t>
      </w:r>
    </w:p>
    <w:p>
      <w:pPr>
        <w:pStyle w:val="Normal"/>
        <w:rPr/>
      </w:pPr>
      <w:r>
        <w:rPr/>
      </w:r>
    </w:p>
    <w:p>
      <w:pPr>
        <w:pStyle w:val="Normal"/>
        <w:rPr/>
      </w:pPr>
      <w:r>
        <w:rPr/>
        <w:t>За доли секунды до эякуляции внутренняя мышца мочевого пузыря резко напрягается, предохраняя сперму от попадания в мочевой пузырь и показывая, что эякуляция в принципе возможна только одним путем — путем максимального давления и сжатия. Напряжение внутренней мышцы мочевого пузыря также препятствует выделению мочи в момент полового акта.</w:t>
      </w:r>
    </w:p>
    <w:p>
      <w:pPr>
        <w:pStyle w:val="Normal"/>
        <w:rPr/>
      </w:pPr>
      <w:r>
        <w:rPr/>
      </w:r>
    </w:p>
    <w:p>
      <w:pPr>
        <w:pStyle w:val="Normal"/>
        <w:rPr/>
      </w:pPr>
      <w:r>
        <w:rPr/>
        <w:t>Затем наружные мышцы мочевого пузыря расслабляются, тогда как все прочие мышцы таза остаются напряженными. Ученые до сих пор еще не вполне разобрались в природе этого рефлекса, но главное, что он позволяет семенной жидкости попасть из проходящего через предстательную железу отдела мочеиспускательного канала в увеличившуюся луковицу основания полового члена. Можно сравнить эту луковицу с грушей резиновой спринцовки или грушей старинного автомобильного клаксона.</w:t>
      </w:r>
    </w:p>
    <w:p>
      <w:pPr>
        <w:pStyle w:val="Normal"/>
        <w:rPr/>
      </w:pPr>
      <w:r>
        <w:rPr/>
      </w:r>
    </w:p>
    <w:p>
      <w:pPr>
        <w:pStyle w:val="Normal"/>
        <w:rPr/>
      </w:pPr>
      <w:r>
        <w:rPr/>
        <w:t>Когда луковица наполняется жидкостью, она резко сокращается, и семенная жидкость — сперма— выбрасывается струйкой из полового члена. Одновременно сокращаются и мышцы промежности, способствуя усилению оргазма.</w:t>
      </w:r>
    </w:p>
    <w:p>
      <w:pPr>
        <w:pStyle w:val="Normal"/>
        <w:rPr/>
      </w:pPr>
      <w:r>
        <w:rPr/>
      </w:r>
    </w:p>
    <w:p>
      <w:pPr>
        <w:pStyle w:val="Normal"/>
        <w:rPr/>
      </w:pPr>
      <w:r>
        <w:rPr/>
        <w:t>Сила спазма такова, что если на пути струи спермы нет препятствий, она способна извергнуться на расстояние в 60 см, а иногда и дальше.</w:t>
      </w:r>
    </w:p>
    <w:p>
      <w:pPr>
        <w:pStyle w:val="Normal"/>
        <w:rPr/>
      </w:pPr>
      <w:r>
        <w:rPr/>
      </w:r>
    </w:p>
    <w:p>
      <w:pPr>
        <w:pStyle w:val="Normal"/>
        <w:rPr/>
      </w:pPr>
      <w:r>
        <w:rPr/>
        <w:t>Спастические сокращения внутренних половых органов мужчины длятся примерно 3—4 секунды, не чаще одного раза в секунду.</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50:00Z</dcterms:created>
  <dc:creator>Fargus_Vladlena</dc:creator>
  <dc:description/>
  <dc:language>en-US</dc:language>
  <cp:lastModifiedBy>Fargus_Vladlena</cp:lastModifiedBy>
  <dcterms:modified xsi:type="dcterms:W3CDTF">2003-08-25T10:51:00Z</dcterms:modified>
  <cp:revision>3</cp:revision>
  <dc:subject/>
  <dc:title/>
</cp:coreProperties>
</file>